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urvey Data File Guide </w:t>
      </w:r>
    </w:p>
    <w:p>
      <w:pPr>
        <w:pStyle w:val="BodyText2"/>
        <w:jc w:val="center"/>
        <w:rPr/>
      </w:pPr>
      <w:r>
        <w:rPr>
          <w:rFonts w:cs="Arial" w:ascii="Arial" w:hAnsi="Arial"/>
          <w:b/>
          <w:sz w:val="28"/>
        </w:rPr>
        <w:t xml:space="preserve">for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rFonts w:cs="Arial" w:ascii="Arial" w:hAnsi="Arial"/>
          <w:sz w:val="28"/>
          <w:lang w:val="en-US" w:eastAsia="en-US"/>
        </w:rPr>
        <w:t>MASSACHUSETTS WELFARE LEAVERS STUDY</w:t>
      </w:r>
    </w:p>
    <w:p>
      <w:pPr>
        <w:pStyle w:val="Body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  <w:lang w:val="en-US" w:eastAsia="en-US"/>
        </w:rPr>
        <w:t>(TRACKING CLOSED CASES UNDER THE TANF PROGRAM)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Heading4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File Nam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CSR public use file.asc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le Typ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 xml:space="preserve"> ASCII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7"/>
              <w:rPr/>
            </w:pPr>
            <w:r>
              <w:rPr/>
              <w:t>Number of Observ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670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rd Length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2899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rd Forma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 xml:space="preserve"> fixed field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rd Identification Variable/Sort Key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resnum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 of Analysi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survey respondent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lating File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Children's file (CSR children's data.asc)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le Descrip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Survey of Massachusetts welfare leavers, including time limit leavers, for the period from December 15, 1998 to April 30, 1999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rvey Data File Guid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PE Survey File Guide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7:37:00Z</dcterms:created>
  <dc:creator>weldj5</dc:creator>
  <dc:description/>
  <dc:language>en-US</dc:language>
  <cp:lastModifiedBy>weldj5</cp:lastModifiedBy>
  <cp:lastPrinted>2001-03-21T15:34:00Z</cp:lastPrinted>
  <dcterms:modified xsi:type="dcterms:W3CDTF">2001-03-28T17:37:00Z</dcterms:modified>
  <cp:revision>2</cp:revision>
  <dc:subject/>
  <dc:title>Survey Data File Guide </dc:title>
</cp:coreProperties>
</file>